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shadow/>
        </w:rPr>
      </w:pPr>
      <w:r>
        <w:rPr>
          <w:shadow/>
        </w:rPr>
        <w:tab/>
      </w:r>
    </w:p>
    <w:p>
      <w:pPr>
        <w:pStyle w:val="Normal"/>
        <w:spacing w:lineRule="auto" w:line="480"/>
        <w:ind w:firstLine="720"/>
        <w:rPr>
          <w:shadow/>
        </w:rPr>
      </w:pPr>
      <w:r>
        <w:rPr>
          <w:shadow/>
        </w:rPr>
        <w:t xml:space="preserve">Imagine being at work towards the end of the day and you are minutes away from heading home. Fatigue is taking over and the only thing keeping you awake is your lukewarm cup of coffee. All of a sudden, a coworker yells, “Hey, you *expletive*, can you help me carry these boxes?” Outraged with the name you have just been called, anger has taken over and you can only think of one thing to do: help him. In truth, swearing in the workplace has not only been shown to motivate coworkers, it has also been proven to build team spirit and be good for business as a whole. Also, swearing around a group of friends or people you are comfortable with can actually build closer friendships as well. </w:t>
      </w:r>
    </w:p>
    <w:p>
      <w:pPr>
        <w:pStyle w:val="Normal"/>
        <w:spacing w:lineRule="auto" w:line="480"/>
        <w:rPr>
          <w:shadow/>
        </w:rPr>
      </w:pPr>
      <w:r>
        <w:rPr>
          <w:shadow/>
        </w:rPr>
        <w:tab/>
        <w:t>Under most circumstances, swearing is not usually considered to be beneficial. Cursing out loud in all sorts of public establishments such as schools, malls, restaurants, libraries, or churches would definitely be frowned upon. Simply put, it is unnecessary and unethical to pollute the air with a couple of swear words around the general public. However, the workplace is a much different story. At work, you are usually surrounded by coworkers and friends that you know well and are easily comfortable with. Swearing—as long as it is neither abusive nor negative—would just be regarded as another form of communication and could even count as a motivator. In fact, two business scholars from the University of East Anglia’s Norwich Business School, Yehuda Baruch and Stuart Jenkins, reported that “regular swearing at work creates a sense of community and reinforces social relationships” (Baron). Notably, women actually swear more at work than men do, and younger employees engage in swearing more commonly than older workers. Also, cursing amongst colleagues can loosen tension and build camaraderie.</w:t>
      </w:r>
    </w:p>
    <w:p>
      <w:pPr>
        <w:pStyle w:val="Normal"/>
        <w:spacing w:lineRule="auto" w:line="480"/>
        <w:ind w:firstLine="720"/>
        <w:rPr>
          <w:shadow/>
        </w:rPr>
      </w:pPr>
      <w:r>
        <w:rPr>
          <w:shadow/>
        </w:rPr>
        <w:t xml:space="preserve"> </w:t>
      </w:r>
      <w:r>
        <w:rPr>
          <w:shadow/>
        </w:rPr>
        <w:t xml:space="preserve">I know from personal experiences that this argument holds its ground. For example, nearly every weekend I invite a bunch of my friends over to my house to play a friendly game of poker. We play just to have a good time, and every so-often we call each other inappropriate names. It is not demeaning in any context; it even gets very humorous at times. I would not want to have it any other way, and I have built solid relationships with my friends even with the occasional swear word. </w:t>
      </w:r>
    </w:p>
    <w:p>
      <w:pPr>
        <w:pStyle w:val="Normal"/>
        <w:spacing w:lineRule="auto" w:line="480"/>
        <w:rPr>
          <w:shadow/>
        </w:rPr>
      </w:pPr>
      <w:r>
        <w:rPr>
          <w:shadow/>
        </w:rPr>
        <w:tab/>
        <w:t xml:space="preserve">Contrary to popular belief, swearing can actually boost team morale and cause a coworker to perform better as long as it is not intentionally used to scold someone. It can pump up and motivate employees in ways that regular and proper language cannot. Cursing can light a fire under a worker’s chair and cause him/her to have greater initiative to perform a task. The worker might deem this disrespectful and exert more effort to prove to the boss that he/she is not a ‘lazy ass’ and can work just as diligently as any other employee. Also, dropping a few ‘F’ bombs in times of stress can help relieve you. For instance, when I get bombarded with homework and tests to study for, I let out a few unmentionables as a gateway to console myself. This usually works out for me and I become calm, at least for the meantime. I feel that it is better to let my anger out verbally rather than physically. Violent words were never known to damage ears; however, punching a wall could possibly break a few bones and even create a giant hole that you now need to hang a picture over to cover up the damage. Needless to say, a random outburst of cuss words is only acceptable in the confines of your own home or workplace and never in a public venue. One last note of emphasis is that swearing becomes inappropriate around people that you are unfamiliar with or people that do not know you that well. First impressions are vital and cursing around a new acquaintance would definitely set you off on the wrong foot. </w:t>
      </w:r>
    </w:p>
    <w:p>
      <w:pPr>
        <w:pStyle w:val="Normal"/>
        <w:spacing w:lineRule="auto" w:line="480"/>
        <w:ind w:firstLine="720"/>
        <w:rPr>
          <w:shadow/>
        </w:rPr>
      </w:pPr>
      <w:r>
        <w:rPr>
          <w:shadow/>
        </w:rPr>
        <w:t xml:space="preserve">Swearing is not commonly thought of as an admirable concept in today’s society. Usually, with cursing come verbal feuds, violent fistfights, or battered friendships. However, swearing in some contexts can create motivated coworkers, closer ties amongst friends, and relief from the daily problems of life. At one point in time, every person has become overloaded with tasks and pummeled with a tsunami of stress. Whether it is a full night of cramming for that big exam or a pile of forms that you have to complete before you can enjoy the weekend, swearing can help you get through it all. In fact, after sitting in the library for countless hours writing this paper I can only think of one thing that crosses my mind—*expletive*. Whew, I feel better. </w:t>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ind w:firstLine="720"/>
        <w:rPr>
          <w:shadow/>
        </w:rPr>
      </w:pPr>
      <w:r>
        <w:rPr>
          <w:shadow/>
        </w:rPr>
      </w:r>
    </w:p>
    <w:p>
      <w:pPr>
        <w:pStyle w:val="Normal"/>
        <w:spacing w:lineRule="auto" w:line="480"/>
        <w:rPr>
          <w:shadow/>
        </w:rPr>
      </w:pPr>
      <w:r>
        <w:rPr>
          <w:shadow/>
        </w:rPr>
      </w:r>
    </w:p>
    <w:p>
      <w:pPr>
        <w:pStyle w:val="Normal"/>
        <w:spacing w:lineRule="auto" w:line="480"/>
        <w:jc w:val="center"/>
        <w:rPr>
          <w:shadow/>
        </w:rPr>
      </w:pPr>
      <w:r>
        <w:rPr>
          <w:shadow/>
        </w:rPr>
        <w:t>Works Cited</w:t>
      </w:r>
    </w:p>
    <w:p>
      <w:pPr>
        <w:pStyle w:val="Normal"/>
        <w:ind w:firstLine="720"/>
        <w:rPr/>
      </w:pPr>
      <w:r>
        <w:rPr>
          <w:shadow/>
        </w:rPr>
        <w:t>Baron, Dennis. Weblog entry. 27 Oct. 2007. The Web of Language. 17 Jan. 2008</w:t>
      </w:r>
    </w:p>
    <w:p>
      <w:pPr>
        <w:pStyle w:val="Normal"/>
        <w:ind w:firstLine="720"/>
        <w:rPr>
          <w:shadow/>
        </w:rPr>
      </w:pPr>
      <w:r>
        <w:rPr>
          <w:shadow/>
        </w:rPr>
        <w:tab/>
      </w:r>
      <w:hyperlink r:id="rId2">
        <w:r>
          <w:rPr>
            <w:rStyle w:val="InternetLink"/>
            <w:shadow/>
          </w:rPr>
          <w:t>http://webtools.uiuc.edu/blog/view?blogId=25&amp;topicId=1121&amp;count=1&amp;ACTIO</w:t>
        </w:r>
      </w:hyperlink>
    </w:p>
    <w:p>
      <w:pPr>
        <w:pStyle w:val="Normal"/>
        <w:ind w:firstLine="720"/>
        <w:rPr/>
      </w:pPr>
      <w:r>
        <w:rPr>
          <w:shadow/>
          <w:color w:val="0000FF"/>
        </w:rPr>
        <w:tab/>
      </w:r>
      <w:r>
        <w:rPr>
          <w:shadow/>
          <w:color w:val="0000FF"/>
          <w:u w:val="single"/>
        </w:rPr>
        <w:t>N=VIEW_TOPIC_DIALOGS&amp;skinId=286</w:t>
      </w:r>
    </w:p>
    <w:p>
      <w:pPr>
        <w:pStyle w:val="Normal"/>
        <w:ind w:firstLine="720"/>
        <w:rPr>
          <w:shadow/>
          <w:color w:val="0000FF"/>
          <w:u w:val="single"/>
        </w:rPr>
      </w:pPr>
      <w:r>
        <w:rPr>
          <w:shadow/>
          <w:color w:val="0000FF"/>
          <w:u w:val="single"/>
        </w:rPr>
      </w:r>
    </w:p>
    <w:p>
      <w:pPr>
        <w:pStyle w:val="Normal"/>
        <w:spacing w:lineRule="auto" w:line="480"/>
        <w:rPr/>
      </w:pPr>
      <w:r>
        <w:rPr/>
        <w:tab/>
      </w:r>
    </w:p>
    <w:p>
      <w:pPr>
        <w:pStyle w:val="Normal"/>
        <w:spacing w:lineRule="auto" w:line="480"/>
        <w:rPr/>
      </w:pPr>
      <w:r>
        <w:rPr/>
        <w:t xml:space="preserve"> </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hadow/>
      </w:rPr>
    </w:pPr>
    <w:r>
      <w:rPr>
        <w:shadow/>
      </w:rPr>
      <w:t>Chad Salswedel</w:t>
    </w:r>
  </w:p>
  <w:p>
    <w:pPr>
      <w:pStyle w:val="Header"/>
      <w:rPr>
        <w:shadow/>
      </w:rPr>
    </w:pPr>
    <w:r>
      <w:rPr>
        <w:shadow/>
      </w:rPr>
      <w:t>English 101</w:t>
    </w:r>
  </w:p>
  <w:p>
    <w:pPr>
      <w:pStyle w:val="Header"/>
      <w:rPr>
        <w:shadow/>
      </w:rPr>
    </w:pPr>
    <w:r>
      <w:rPr>
        <w:shadow/>
      </w:rPr>
      <w:t>Wendt, Paper 1</w:t>
    </w:r>
  </w:p>
  <w:p>
    <w:pPr>
      <w:pStyle w:val="Header"/>
      <w:rPr>
        <w:shadow/>
      </w:rPr>
    </w:pPr>
    <w:r>
      <w:rPr>
        <w:shadow/>
      </w:rPr>
      <w:t>1/24/08</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ebtools.uiuc.edu/blog/view?blogId=25&amp;topicId=1121&amp;count=1&amp;ACTIO"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2:08:00Z</dcterms:created>
  <dc:creator>11cssals</dc:creator>
  <dc:description/>
  <cp:keywords/>
  <dc:language>en-US</dc:language>
  <cp:lastModifiedBy>Chad</cp:lastModifiedBy>
  <cp:lastPrinted>2008-01-24T18:37:00Z</cp:lastPrinted>
  <dcterms:modified xsi:type="dcterms:W3CDTF">2008-02-12T02:08:00Z</dcterms:modified>
  <cp:revision>2</cp:revision>
  <dc:subject/>
  <dc:title/>
</cp:coreProperties>
</file>